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rläuterungen zu „Stauweitenprogramm“</w:t>
      </w:r>
    </w:p>
    <w:p>
      <w:pPr>
        <w:pStyle w:val="Heading2"/>
        <w:rPr>
          <w:sz w:val="20"/>
        </w:rPr>
      </w:pPr>
      <w:r>
        <w:rPr>
          <w:sz w:val="20"/>
        </w:rPr>
        <w:t>Version 1.0</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t>Kurzbeschrieb:</w:t>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r>
    </w:p>
    <w:p>
      <w:pPr>
        <w:pStyle w:val="TextBody"/>
        <w:rPr/>
      </w:pPr>
      <w:r>
        <w:rPr/>
        <w:t>Das Programm dient hauptsächlich der Berechnung von Stauweite in Kanälen. Momentan ist nur die Berechnung von trapezförmigen oder rechteckigen Querprofilen möglich.</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t>Eingabe:</w:t>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 xml:space="preserve">Die Eingabe erfolgt über ein Dialogfeld. Folgende Daten müssen dabei eingegeben werden: </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Iso:</w:t>
        <w:tab/>
        <w:t>Sohlgefälle 1:Iso [-]</w:t>
      </w:r>
    </w:p>
    <w:p>
      <w:pPr>
        <w:pStyle w:val="Normal"/>
        <w:widowControl w:val="false"/>
        <w:autoSpaceDE w:val="false"/>
        <w:rPr>
          <w:rFonts w:ascii="Arial" w:hAnsi="Arial" w:cs="Arial"/>
          <w:sz w:val="20"/>
          <w:szCs w:val="20"/>
          <w:lang w:val="de-DE"/>
        </w:rPr>
      </w:pPr>
      <w:r>
        <w:rPr>
          <w:rFonts w:cs="Arial" w:ascii="Arial" w:hAnsi="Arial"/>
          <w:sz w:val="20"/>
          <w:szCs w:val="20"/>
          <w:lang w:val="de-DE"/>
        </w:rPr>
        <w:t xml:space="preserve">bso: </w:t>
        <w:tab/>
        <w:t>Sohlbreite Gerinne [m]</w:t>
      </w:r>
    </w:p>
    <w:p>
      <w:pPr>
        <w:pStyle w:val="Normal"/>
        <w:widowControl w:val="false"/>
        <w:autoSpaceDE w:val="false"/>
        <w:rPr>
          <w:rFonts w:ascii="Arial" w:hAnsi="Arial" w:cs="Arial"/>
          <w:sz w:val="20"/>
          <w:szCs w:val="20"/>
          <w:lang w:val="de-DE"/>
        </w:rPr>
      </w:pPr>
      <w:r>
        <w:rPr>
          <w:rFonts w:cs="Arial" w:ascii="Arial" w:hAnsi="Arial"/>
          <w:sz w:val="20"/>
          <w:szCs w:val="20"/>
          <w:lang w:val="de-DE"/>
        </w:rPr>
        <w:t xml:space="preserve">m: </w:t>
        <w:tab/>
        <w:t>Böschungsneigung rechts 1:m [-]</w:t>
      </w:r>
    </w:p>
    <w:p>
      <w:pPr>
        <w:pStyle w:val="Normal"/>
        <w:widowControl w:val="false"/>
        <w:autoSpaceDE w:val="false"/>
        <w:rPr>
          <w:rFonts w:ascii="Arial" w:hAnsi="Arial" w:cs="Arial"/>
          <w:sz w:val="20"/>
          <w:szCs w:val="20"/>
          <w:lang w:val="de-DE"/>
        </w:rPr>
      </w:pPr>
      <w:r>
        <w:rPr>
          <w:rFonts w:cs="Arial" w:ascii="Arial" w:hAnsi="Arial"/>
          <w:sz w:val="20"/>
          <w:szCs w:val="20"/>
          <w:lang w:val="de-DE"/>
        </w:rPr>
        <w:t>n:</w:t>
        <w:tab/>
        <w:t>Böschungsneigung links 1:n [-]</w:t>
      </w:r>
    </w:p>
    <w:p>
      <w:pPr>
        <w:pStyle w:val="Normal"/>
        <w:widowControl w:val="false"/>
        <w:autoSpaceDE w:val="false"/>
        <w:rPr>
          <w:rFonts w:ascii="Arial" w:hAnsi="Arial" w:cs="Arial"/>
          <w:sz w:val="20"/>
          <w:szCs w:val="20"/>
          <w:lang w:val="de-DE"/>
        </w:rPr>
      </w:pPr>
      <w:r>
        <w:rPr>
          <w:rFonts w:cs="Arial" w:ascii="Arial" w:hAnsi="Arial"/>
          <w:sz w:val="20"/>
          <w:szCs w:val="20"/>
          <w:lang w:val="de-DE"/>
        </w:rPr>
        <w:t>Q:</w:t>
        <w:tab/>
        <w:t>Wassermenge [m^3/s]</w:t>
      </w:r>
    </w:p>
    <w:p>
      <w:pPr>
        <w:pStyle w:val="Normal"/>
        <w:widowControl w:val="false"/>
        <w:autoSpaceDE w:val="false"/>
        <w:rPr>
          <w:rFonts w:ascii="Arial" w:hAnsi="Arial" w:cs="Arial"/>
          <w:sz w:val="20"/>
          <w:szCs w:val="20"/>
          <w:lang w:val="de-DE"/>
        </w:rPr>
      </w:pPr>
      <w:r>
        <w:rPr>
          <w:rFonts w:cs="Arial" w:ascii="Arial" w:hAnsi="Arial"/>
          <w:sz w:val="20"/>
          <w:szCs w:val="20"/>
          <w:lang w:val="de-DE"/>
        </w:rPr>
        <w:t>kst:</w:t>
        <w:tab/>
        <w:t>Geschwindigkeitsbeiwert nach Strickler [m^(1/3)/s]</w:t>
      </w:r>
    </w:p>
    <w:p>
      <w:pPr>
        <w:pStyle w:val="Normal"/>
        <w:widowControl w:val="false"/>
        <w:autoSpaceDE w:val="false"/>
        <w:rPr>
          <w:rFonts w:ascii="Arial" w:hAnsi="Arial" w:cs="Arial"/>
          <w:sz w:val="20"/>
          <w:szCs w:val="20"/>
          <w:lang w:val="de-DE"/>
        </w:rPr>
      </w:pPr>
      <w:r>
        <w:rPr>
          <w:rFonts w:cs="Arial" w:ascii="Arial" w:hAnsi="Arial"/>
          <w:sz w:val="20"/>
          <w:szCs w:val="20"/>
          <w:lang w:val="de-DE"/>
        </w:rPr>
        <w:t>beta:</w:t>
        <w:tab/>
        <w:t>Korrekturfaktor, (0.666 bei Rückstau, 1 bei Fliessendem Abfluss, 1.5 bei schiessendem Abfluss) [-]</w:t>
      </w:r>
    </w:p>
    <w:p>
      <w:pPr>
        <w:pStyle w:val="Normal"/>
        <w:widowControl w:val="false"/>
        <w:autoSpaceDE w:val="false"/>
        <w:rPr>
          <w:rFonts w:ascii="Arial" w:hAnsi="Arial" w:cs="Arial"/>
          <w:sz w:val="20"/>
          <w:szCs w:val="20"/>
          <w:lang w:val="de-DE"/>
        </w:rPr>
      </w:pPr>
      <w:r>
        <w:rPr>
          <w:rFonts w:cs="Arial" w:ascii="Arial" w:hAnsi="Arial"/>
          <w:sz w:val="20"/>
          <w:szCs w:val="20"/>
          <w:lang w:val="de-DE"/>
        </w:rPr>
        <w:t>l:</w:t>
        <w:tab/>
        <w:t>Distanz zwischen den zu berechnenden Querschnitten</w:t>
      </w:r>
    </w:p>
    <w:p>
      <w:pPr>
        <w:pStyle w:val="Normal"/>
        <w:widowControl w:val="false"/>
        <w:autoSpaceDE w:val="false"/>
        <w:rPr>
          <w:rFonts w:ascii="Arial" w:hAnsi="Arial" w:cs="Arial"/>
          <w:sz w:val="20"/>
          <w:szCs w:val="20"/>
          <w:lang w:val="de-DE"/>
        </w:rPr>
      </w:pPr>
      <w:r>
        <w:rPr>
          <w:rFonts w:cs="Arial" w:ascii="Arial" w:hAnsi="Arial"/>
          <w:sz w:val="20"/>
          <w:szCs w:val="20"/>
          <w:lang w:val="de-DE"/>
        </w:rPr>
        <w:t>hu:</w:t>
        <w:tab/>
        <w:t>Wassertiefe im ersten Profil [m] (Es wird gegen die Fliessrichtung gerechnet)</w:t>
      </w:r>
    </w:p>
    <w:p>
      <w:pPr>
        <w:pStyle w:val="Normal"/>
        <w:widowControl w:val="false"/>
        <w:autoSpaceDE w:val="false"/>
        <w:rPr>
          <w:rFonts w:ascii="Arial" w:hAnsi="Arial" w:cs="Arial"/>
          <w:sz w:val="20"/>
          <w:szCs w:val="20"/>
          <w:lang w:val="de-DE"/>
        </w:rPr>
      </w:pPr>
      <w:r>
        <w:rPr>
          <w:rFonts w:cs="Arial" w:ascii="Arial" w:hAnsi="Arial"/>
          <w:sz w:val="20"/>
          <w:szCs w:val="20"/>
          <w:lang w:val="de-DE"/>
        </w:rPr>
        <w:t>wsp:</w:t>
        <w:tab/>
        <w:t>Wasserspiegelhöhe, (Meter über Meer oder eine sonstige Referenzhöhe)</w:t>
      </w:r>
    </w:p>
    <w:p>
      <w:pPr>
        <w:pStyle w:val="Normal"/>
        <w:widowControl w:val="false"/>
        <w:autoSpaceDE w:val="false"/>
        <w:rPr>
          <w:rFonts w:ascii="Arial" w:hAnsi="Arial" w:cs="Arial"/>
          <w:sz w:val="20"/>
          <w:szCs w:val="20"/>
          <w:lang w:val="de-DE"/>
        </w:rPr>
      </w:pPr>
      <w:r>
        <w:rPr>
          <w:rFonts w:cs="Arial" w:ascii="Arial" w:hAnsi="Arial"/>
          <w:sz w:val="20"/>
          <w:szCs w:val="20"/>
          <w:lang w:val="de-DE"/>
        </w:rPr>
        <w:t>Pa:</w:t>
        <w:tab/>
        <w:t>Anzahl der zu berechnenden Profile [-]</w:t>
      </w:r>
    </w:p>
    <w:p>
      <w:pPr>
        <w:pStyle w:val="Normal"/>
        <w:widowControl w:val="false"/>
        <w:autoSpaceDE w:val="false"/>
        <w:rPr>
          <w:rFonts w:ascii="Arial" w:hAnsi="Arial" w:cs="Arial"/>
          <w:sz w:val="20"/>
          <w:szCs w:val="20"/>
          <w:lang w:val="de-DE"/>
        </w:rPr>
      </w:pPr>
      <w:r>
        <w:rPr>
          <w:rFonts w:cs="Arial" w:ascii="Arial" w:hAnsi="Arial"/>
          <w:sz w:val="20"/>
          <w:szCs w:val="20"/>
          <w:lang w:val="de-DE"/>
        </w:rPr>
        <w:t>Datei:</w:t>
        <w:tab/>
        <w:t>Der Name für die Ausgabedatei (Die Endung .txt wird hinzugefügt)</w:t>
      </w:r>
    </w:p>
    <w:p>
      <w:pPr>
        <w:pStyle w:val="Normal"/>
        <w:widowControl w:val="false"/>
        <w:autoSpaceDE w:val="false"/>
        <w:rPr>
          <w:rFonts w:ascii="Arial" w:hAnsi="Arial" w:cs="Arial"/>
          <w:sz w:val="20"/>
          <w:szCs w:val="20"/>
          <w:lang w:val="de-DE"/>
        </w:rPr>
      </w:pPr>
      <w:r>
        <w:rPr>
          <w:rFonts w:cs="Arial" w:ascii="Arial" w:hAnsi="Arial"/>
          <w:sz w:val="20"/>
          <w:szCs w:val="20"/>
          <w:lang w:val="de-DE"/>
        </w:rPr>
        <w:tab/>
        <w:t>Bestehende Dateien können nicht überschrieben werden.</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t>Ausgabe:</w:t>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Es werden folgende Daten in eine Datei (mit Endung .txt) geschrieben.</w:t>
      </w:r>
    </w:p>
    <w:p>
      <w:pPr>
        <w:pStyle w:val="Normal"/>
        <w:widowControl w:val="false"/>
        <w:autoSpaceDE w:val="false"/>
        <w:rPr>
          <w:rFonts w:ascii="Arial" w:hAnsi="Arial" w:cs="Arial"/>
          <w:sz w:val="20"/>
          <w:szCs w:val="20"/>
          <w:lang w:val="de-DE"/>
        </w:rPr>
      </w:pPr>
      <w:r>
        <w:rPr>
          <w:rFonts w:cs="Arial" w:ascii="Arial" w:hAnsi="Arial"/>
          <w:sz w:val="20"/>
          <w:szCs w:val="20"/>
          <w:lang w:val="de-DE"/>
        </w:rPr>
        <w:t>Achtung, diese Zahlen beziehen sich auf Abfluss bei hn! Die Dateien können mit jedem beliebigen Editor geöffnet werden.</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hn:</w:t>
        <w:tab/>
        <w:t>Wassertiefe bei strömendem Abfluss [m]</w:t>
      </w:r>
    </w:p>
    <w:p>
      <w:pPr>
        <w:pStyle w:val="Normal"/>
        <w:widowControl w:val="false"/>
        <w:autoSpaceDE w:val="false"/>
        <w:rPr>
          <w:rFonts w:ascii="Arial" w:hAnsi="Arial" w:cs="Arial"/>
          <w:sz w:val="20"/>
          <w:szCs w:val="20"/>
          <w:lang w:val="de-DE"/>
        </w:rPr>
      </w:pPr>
      <w:r>
        <w:rPr>
          <w:rFonts w:cs="Arial" w:ascii="Arial" w:hAnsi="Arial"/>
          <w:sz w:val="20"/>
          <w:szCs w:val="20"/>
          <w:lang w:val="de-DE"/>
        </w:rPr>
        <w:t>An:</w:t>
        <w:tab/>
        <w:t>Benetzte Fläche [m^2]</w:t>
      </w:r>
    </w:p>
    <w:p>
      <w:pPr>
        <w:pStyle w:val="Normal"/>
        <w:widowControl w:val="false"/>
        <w:autoSpaceDE w:val="false"/>
        <w:rPr>
          <w:rFonts w:ascii="Arial" w:hAnsi="Arial" w:cs="Arial"/>
          <w:sz w:val="20"/>
          <w:szCs w:val="20"/>
          <w:lang w:val="de-DE"/>
        </w:rPr>
      </w:pPr>
      <w:r>
        <w:rPr>
          <w:rFonts w:cs="Arial" w:ascii="Arial" w:hAnsi="Arial"/>
          <w:sz w:val="20"/>
          <w:szCs w:val="20"/>
          <w:lang w:val="de-DE"/>
        </w:rPr>
        <w:t>Un:</w:t>
        <w:tab/>
        <w:t>Benetzer Umfang [m]</w:t>
      </w:r>
    </w:p>
    <w:p>
      <w:pPr>
        <w:pStyle w:val="Normal"/>
        <w:widowControl w:val="false"/>
        <w:autoSpaceDE w:val="false"/>
        <w:rPr>
          <w:rFonts w:ascii="Arial" w:hAnsi="Arial" w:cs="Arial"/>
          <w:sz w:val="20"/>
          <w:szCs w:val="20"/>
          <w:lang w:val="de-DE"/>
        </w:rPr>
      </w:pPr>
      <w:r>
        <w:rPr>
          <w:rFonts w:cs="Arial" w:ascii="Arial" w:hAnsi="Arial"/>
          <w:sz w:val="20"/>
          <w:szCs w:val="20"/>
          <w:lang w:val="de-DE"/>
        </w:rPr>
        <w:t>Rn:</w:t>
        <w:tab/>
        <w:t>Hydraulischer Radius [m]</w:t>
      </w:r>
    </w:p>
    <w:p>
      <w:pPr>
        <w:pStyle w:val="Normal"/>
        <w:widowControl w:val="false"/>
        <w:autoSpaceDE w:val="false"/>
        <w:rPr>
          <w:rFonts w:ascii="Arial" w:hAnsi="Arial" w:cs="Arial"/>
          <w:sz w:val="20"/>
          <w:szCs w:val="20"/>
          <w:lang w:val="de-DE"/>
        </w:rPr>
      </w:pPr>
      <w:r>
        <w:rPr>
          <w:rFonts w:cs="Arial" w:ascii="Arial" w:hAnsi="Arial"/>
          <w:sz w:val="20"/>
          <w:szCs w:val="20"/>
          <w:lang w:val="de-DE"/>
        </w:rPr>
        <w:t>Vn:</w:t>
        <w:tab/>
        <w:t>Strömungsgeschwindigket [m/s]</w:t>
      </w:r>
    </w:p>
    <w:p>
      <w:pPr>
        <w:pStyle w:val="Normal"/>
        <w:widowControl w:val="false"/>
        <w:autoSpaceDE w:val="false"/>
        <w:rPr>
          <w:rFonts w:ascii="Arial" w:hAnsi="Arial" w:cs="Arial"/>
          <w:sz w:val="20"/>
          <w:szCs w:val="20"/>
          <w:lang w:val="de-DE"/>
        </w:rPr>
      </w:pPr>
      <w:r>
        <w:rPr>
          <w:rFonts w:cs="Arial" w:ascii="Arial" w:hAnsi="Arial"/>
          <w:sz w:val="20"/>
          <w:szCs w:val="20"/>
          <w:lang w:val="de-DE"/>
        </w:rPr>
        <w:t>hEn:</w:t>
        <w:tab/>
        <w:t>Energiehöhe, (vn^2/(2*9.81)+hn) [m]</w:t>
      </w:r>
    </w:p>
    <w:p>
      <w:pPr>
        <w:pStyle w:val="Normal"/>
        <w:widowControl w:val="false"/>
        <w:autoSpaceDE w:val="false"/>
        <w:rPr>
          <w:rFonts w:ascii="Arial" w:hAnsi="Arial" w:cs="Arial"/>
          <w:sz w:val="20"/>
          <w:szCs w:val="20"/>
          <w:lang w:val="de-DE"/>
        </w:rPr>
      </w:pPr>
      <w:r>
        <w:rPr>
          <w:rFonts w:cs="Arial" w:ascii="Arial" w:hAnsi="Arial"/>
          <w:sz w:val="20"/>
          <w:szCs w:val="20"/>
          <w:lang w:val="de-DE"/>
        </w:rPr>
        <w:t>hgr:</w:t>
        <w:tab/>
        <w:t>Grenzabflusstiefe, (Wassertiefe bei der dhEn/dhn=0 wird) [m]</w:t>
      </w:r>
    </w:p>
    <w:p>
      <w:pPr>
        <w:pStyle w:val="Normal"/>
        <w:widowControl w:val="false"/>
        <w:autoSpaceDE w:val="false"/>
        <w:rPr>
          <w:rFonts w:ascii="Arial" w:hAnsi="Arial" w:cs="Arial"/>
          <w:sz w:val="20"/>
          <w:szCs w:val="20"/>
          <w:lang w:val="de-DE"/>
        </w:rPr>
      </w:pPr>
      <w:r>
        <w:rPr>
          <w:rFonts w:cs="Arial" w:ascii="Arial" w:hAnsi="Arial"/>
          <w:sz w:val="20"/>
          <w:szCs w:val="20"/>
          <w:lang w:val="de-DE"/>
        </w:rPr>
        <w:t>hemin:</w:t>
        <w:tab/>
        <w:t>Mindestenergiehöhe, (Energiehöhe bei hgr) [m]</w:t>
      </w:r>
    </w:p>
    <w:p>
      <w:pPr>
        <w:pStyle w:val="Normal"/>
        <w:widowControl w:val="false"/>
        <w:autoSpaceDE w:val="false"/>
        <w:rPr>
          <w:rFonts w:ascii="Arial" w:hAnsi="Arial" w:cs="Arial"/>
          <w:sz w:val="20"/>
          <w:szCs w:val="20"/>
          <w:lang w:val="de-DE"/>
        </w:rPr>
      </w:pPr>
      <w:r>
        <w:rPr>
          <w:rFonts w:cs="Arial" w:ascii="Arial" w:hAnsi="Arial"/>
          <w:sz w:val="20"/>
          <w:szCs w:val="20"/>
          <w:lang w:val="de-DE"/>
        </w:rPr>
        <w:t>Fr:</w:t>
        <w:tab/>
        <w:t>Froudes Zahl (gibt Auskunft über die Art und Weise der Strömung)</w:t>
      </w:r>
    </w:p>
    <w:p>
      <w:pPr>
        <w:pStyle w:val="Normal"/>
        <w:widowControl w:val="false"/>
        <w:autoSpaceDE w:val="false"/>
        <w:rPr>
          <w:rFonts w:ascii="Arial" w:hAnsi="Arial" w:cs="Arial"/>
          <w:sz w:val="20"/>
          <w:szCs w:val="20"/>
          <w:lang w:val="de-DE"/>
        </w:rPr>
      </w:pPr>
      <w:r>
        <w:rPr>
          <w:rFonts w:cs="Arial" w:ascii="Arial" w:hAnsi="Arial"/>
          <w:sz w:val="20"/>
          <w:szCs w:val="20"/>
          <w:lang w:val="de-DE"/>
        </w:rPr>
        <w:tab/>
        <w:t>( Fr &lt; 1: strömend, Fr = 0: kritisch, Fr &gt; 1: schiessend)</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t>Weitere Berechnungen:</w:t>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Zusätzlich werden auch die Wassertiefen (und einige weitere Daten) für die verschiedenen Profile ausgegeben. Damit ist es z.B. möglich, die Rückstauweite zu berechnen. Der Rückstau endet gemäss Definition dort, wo die Wassertiefe im Oberlauf 1.01*hn entspricht.</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Heading1"/>
        <w:rPr/>
      </w:pPr>
      <w:r>
        <w:rPr/>
        <w:t>Probleme und Grenzen des Programms</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 xml:space="preserve">Das Programm akzeptiert nur Eingaben innerhalb bestimmter Grenzwerte. So machen „Kst“-Werte über 100 meist nur wenig Sinn und es wird deshalb eine Fehlermeldung ausgegeben und keine Berechnung durchgeführt. Je nach Eingabe wird somit eine Warnung ausgegeben oder die Berechnung nicht durchgeführt. </w:t>
      </w:r>
    </w:p>
    <w:p>
      <w:pPr>
        <w:pStyle w:val="Normal"/>
        <w:widowControl w:val="false"/>
        <w:autoSpaceDE w:val="false"/>
        <w:rPr>
          <w:rFonts w:ascii="Arial" w:hAnsi="Arial" w:cs="Arial"/>
          <w:sz w:val="20"/>
          <w:szCs w:val="20"/>
          <w:lang w:val="de-DE"/>
        </w:rPr>
      </w:pPr>
      <w:r>
        <w:rPr>
          <w:rFonts w:cs="Arial" w:ascii="Arial" w:hAnsi="Arial"/>
          <w:sz w:val="20"/>
          <w:szCs w:val="20"/>
          <w:lang w:val="de-DE"/>
        </w:rPr>
        <w:t>Vorsicht bei der Eingabe des Gefälles (Iso): Ein Gefälle von 0.5‰ muss z.B. als 0.0005 eingegeben werden. Vorsicht, als Dezimaltrennzeichen fungiert der Punkt und nicht etwa das Komma. Die Eingabe 5,7 wird deshalb nicht als 5.7 sondern als 5 interpretiert. Zahlen hinter dem Komma werden abgeschnitten.</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t>Beispiel 1:</w:t>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Es soll in einem Kanal die Stauweite bestimmt werden.</w:t>
      </w:r>
    </w:p>
    <w:p>
      <w:pPr>
        <w:pStyle w:val="Normal"/>
        <w:widowControl w:val="false"/>
        <w:autoSpaceDE w:val="false"/>
        <w:rPr>
          <w:rFonts w:ascii="Arial" w:hAnsi="Arial" w:cs="Arial"/>
          <w:sz w:val="20"/>
          <w:szCs w:val="20"/>
          <w:lang w:val="de-DE"/>
        </w:rPr>
      </w:pPr>
      <w:r>
        <w:rPr>
          <w:rFonts w:cs="Arial" w:ascii="Arial" w:hAnsi="Arial"/>
          <w:sz w:val="20"/>
          <w:szCs w:val="20"/>
          <w:lang w:val="de-DE"/>
        </w:rPr>
        <w:t>Folgende Daten sind bekannt (Beispiel entnommen aus Hydraulik im Wasserbau von Rössert):</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 xml:space="preserve">bso: </w:t>
        <w:tab/>
        <w:t>10 [m]</w:t>
      </w:r>
    </w:p>
    <w:p>
      <w:pPr>
        <w:pStyle w:val="Normal"/>
        <w:widowControl w:val="false"/>
        <w:autoSpaceDE w:val="false"/>
        <w:rPr>
          <w:rFonts w:ascii="Arial" w:hAnsi="Arial" w:cs="Arial"/>
          <w:sz w:val="20"/>
          <w:szCs w:val="20"/>
          <w:lang w:val="en-GB"/>
        </w:rPr>
      </w:pPr>
      <w:r>
        <w:rPr>
          <w:rFonts w:cs="Arial" w:ascii="Arial" w:hAnsi="Arial"/>
          <w:sz w:val="20"/>
          <w:szCs w:val="20"/>
          <w:lang w:val="en-GB"/>
        </w:rPr>
        <w:t>m:</w:t>
        <w:tab/>
        <w:t>4 [-]</w:t>
      </w:r>
    </w:p>
    <w:p>
      <w:pPr>
        <w:pStyle w:val="Normal"/>
        <w:widowControl w:val="false"/>
        <w:autoSpaceDE w:val="false"/>
        <w:rPr>
          <w:rFonts w:ascii="Arial" w:hAnsi="Arial" w:cs="Arial"/>
          <w:sz w:val="20"/>
          <w:szCs w:val="20"/>
          <w:lang w:val="en-GB"/>
        </w:rPr>
      </w:pPr>
      <w:r>
        <w:rPr>
          <w:rFonts w:cs="Arial" w:ascii="Arial" w:hAnsi="Arial"/>
          <w:sz w:val="20"/>
          <w:szCs w:val="20"/>
          <w:lang w:val="en-GB"/>
        </w:rPr>
        <w:t>n:</w:t>
        <w:tab/>
        <w:t>4 [-]</w:t>
        <w:tab/>
      </w:r>
    </w:p>
    <w:p>
      <w:pPr>
        <w:pStyle w:val="Normal"/>
        <w:widowControl w:val="false"/>
        <w:autoSpaceDE w:val="false"/>
        <w:rPr>
          <w:rFonts w:ascii="Arial" w:hAnsi="Arial" w:cs="Arial"/>
          <w:sz w:val="20"/>
          <w:szCs w:val="20"/>
          <w:lang w:val="en-GB"/>
        </w:rPr>
      </w:pPr>
      <w:r>
        <w:rPr>
          <w:rFonts w:cs="Arial" w:ascii="Arial" w:hAnsi="Arial"/>
          <w:sz w:val="20"/>
          <w:szCs w:val="20"/>
          <w:lang w:val="en-GB"/>
        </w:rPr>
        <w:t>Q:</w:t>
        <w:tab/>
        <w:t>100 [m^3/s]</w:t>
      </w:r>
    </w:p>
    <w:p>
      <w:pPr>
        <w:pStyle w:val="Normal"/>
        <w:widowControl w:val="false"/>
        <w:autoSpaceDE w:val="false"/>
        <w:rPr>
          <w:rFonts w:ascii="Arial" w:hAnsi="Arial" w:cs="Arial"/>
          <w:sz w:val="20"/>
          <w:szCs w:val="20"/>
          <w:lang w:val="en-GB"/>
        </w:rPr>
      </w:pPr>
      <w:r>
        <w:rPr>
          <w:rFonts w:cs="Arial" w:ascii="Arial" w:hAnsi="Arial"/>
          <w:sz w:val="20"/>
          <w:szCs w:val="20"/>
          <w:lang w:val="en-GB"/>
        </w:rPr>
        <w:t>kst:</w:t>
        <w:tab/>
        <w:t>45 [m^(1/3)/s]</w:t>
      </w:r>
    </w:p>
    <w:p>
      <w:pPr>
        <w:pStyle w:val="Normal"/>
        <w:widowControl w:val="false"/>
        <w:autoSpaceDE w:val="false"/>
        <w:rPr>
          <w:rFonts w:ascii="Arial" w:hAnsi="Arial" w:cs="Arial"/>
          <w:sz w:val="20"/>
          <w:szCs w:val="20"/>
          <w:lang w:val="de-DE"/>
        </w:rPr>
      </w:pPr>
      <w:r>
        <w:rPr>
          <w:rFonts w:cs="Arial" w:ascii="Arial" w:hAnsi="Arial"/>
          <w:sz w:val="20"/>
          <w:szCs w:val="20"/>
          <w:lang w:val="de-DE"/>
        </w:rPr>
        <w:t>Iso:</w:t>
        <w:tab/>
        <w:t>0.0006 [-]</w:t>
      </w:r>
    </w:p>
    <w:p>
      <w:pPr>
        <w:pStyle w:val="Normal"/>
        <w:widowControl w:val="false"/>
        <w:autoSpaceDE w:val="false"/>
        <w:rPr>
          <w:rFonts w:ascii="Arial" w:hAnsi="Arial" w:cs="Arial"/>
          <w:sz w:val="20"/>
          <w:szCs w:val="20"/>
          <w:lang w:val="de-DE"/>
        </w:rPr>
      </w:pPr>
      <w:r>
        <w:rPr>
          <w:rFonts w:cs="Arial" w:ascii="Arial" w:hAnsi="Arial"/>
          <w:sz w:val="20"/>
          <w:szCs w:val="20"/>
          <w:lang w:val="de-DE"/>
        </w:rPr>
        <w:t>beta:</w:t>
        <w:tab/>
        <w:t>0.66667 [-]</w:t>
      </w:r>
    </w:p>
    <w:p>
      <w:pPr>
        <w:pStyle w:val="Normal"/>
        <w:widowControl w:val="false"/>
        <w:autoSpaceDE w:val="false"/>
        <w:rPr>
          <w:rFonts w:ascii="Arial" w:hAnsi="Arial" w:cs="Arial"/>
          <w:sz w:val="20"/>
          <w:szCs w:val="20"/>
          <w:lang w:val="de-DE"/>
        </w:rPr>
      </w:pPr>
      <w:r>
        <w:rPr>
          <w:rFonts w:cs="Arial" w:ascii="Arial" w:hAnsi="Arial"/>
          <w:sz w:val="20"/>
          <w:szCs w:val="20"/>
          <w:lang w:val="de-DE"/>
        </w:rPr>
        <w:t>l:</w:t>
        <w:tab/>
        <w:t>500 [-]</w:t>
      </w:r>
    </w:p>
    <w:p>
      <w:pPr>
        <w:pStyle w:val="Normal"/>
        <w:widowControl w:val="false"/>
        <w:autoSpaceDE w:val="false"/>
        <w:rPr>
          <w:rFonts w:ascii="Arial" w:hAnsi="Arial" w:cs="Arial"/>
          <w:sz w:val="20"/>
          <w:szCs w:val="20"/>
          <w:lang w:val="de-DE"/>
        </w:rPr>
      </w:pPr>
      <w:r>
        <w:rPr>
          <w:rFonts w:cs="Arial" w:ascii="Arial" w:hAnsi="Arial"/>
          <w:sz w:val="20"/>
          <w:szCs w:val="20"/>
          <w:lang w:val="de-DE"/>
        </w:rPr>
        <w:t>hu:</w:t>
        <w:tab/>
        <w:t>5 [m]</w:t>
      </w:r>
    </w:p>
    <w:p>
      <w:pPr>
        <w:pStyle w:val="Normal"/>
        <w:widowControl w:val="false"/>
        <w:autoSpaceDE w:val="false"/>
        <w:rPr>
          <w:rFonts w:ascii="Arial" w:hAnsi="Arial" w:cs="Arial"/>
          <w:sz w:val="20"/>
          <w:szCs w:val="20"/>
          <w:lang w:val="de-DE"/>
        </w:rPr>
      </w:pPr>
      <w:r>
        <w:rPr>
          <w:rFonts w:cs="Arial" w:ascii="Arial" w:hAnsi="Arial"/>
          <w:sz w:val="20"/>
          <w:szCs w:val="20"/>
          <w:lang w:val="de-DE"/>
        </w:rPr>
        <w:t>wsp:</w:t>
        <w:tab/>
        <w:t>126.5</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Die bekannten Daten werden eingegeben. Der Profilabstand wird mit 500m angegeben und die Anzahl der zu berechnenden Profile mit 20 angegeben. Als Dateiname wählen wir „roessert“ für dieses Beispiel. Ein Klick auf Calculate (oder ALT+C) führt die Berechnung durch und schreibt die Datei „roessert“ auf die Festplatte. Wenn wir die Datei „roessert mit dem Notepad (oder einem anderen Editor) öffnen sollten wir folgendes sehen:</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Eingegebene Daten: </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bso: 10.00[m] </w:t>
        <w:tab/>
        <w:tab/>
        <w:t xml:space="preserve">m: 4.00[-] </w:t>
        <w:tab/>
        <w:tab/>
        <w:t xml:space="preserve">n: 4.00[-] </w:t>
        <w:tab/>
        <w:tab/>
        <w:t>Q: 100.00[m^3/s]</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kst: 45.00[m^(1/3)/s] </w:t>
        <w:tab/>
        <w:t xml:space="preserve">Iso: 0.00060[-] </w:t>
        <w:tab/>
        <w:t xml:space="preserve">beta: 0.667[-] </w:t>
        <w:tab/>
        <w:tab/>
        <w:t>l: 500.00[m]</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hu: 5.00[m] </w:t>
        <w:tab/>
        <w:tab/>
        <w:t xml:space="preserve">wsp: 126.50[m] </w:t>
        <w:tab/>
        <w:tab/>
        <w:t>Pa: 15[-]</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Berechnete Daten: </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hn: </w:t>
        <w:tab/>
        <w:t xml:space="preserve"> 2.847[m]</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An: </w:t>
        <w:tab/>
        <w:t xml:space="preserve"> 60.886[m^2]</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Un: </w:t>
        <w:tab/>
        <w:t xml:space="preserve"> 33.476[m]</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Rn: </w:t>
        <w:tab/>
        <w:t xml:space="preserve"> 1.819[m]</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vn: </w:t>
        <w:tab/>
        <w:t xml:space="preserve"> 1.642[m/s]</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hEn: </w:t>
        <w:tab/>
        <w:t xml:space="preserve"> 2.984[m]</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hgr: </w:t>
        <w:tab/>
        <w:t xml:space="preserve"> 1.715[m]</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hemin: </w:t>
        <w:tab/>
        <w:t xml:space="preserve"> 2.325[m]</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Fr: </w:t>
        <w:tab/>
        <w:t xml:space="preserve"> 0.400[-]</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Stauweite: </w:t>
        <w:tab/>
        <w:t xml:space="preserve">       7016[m]</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Erlaeuterungen zu den verwendeten Variablen:</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hn: Wassertiefe, An: Benetzte Flaeche, Un: Benetzter Umfang,</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Rn: Hydraulischer Radius, vn:Fliessgeschwindigkeit, hEn: Energiehoehe,</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hgr: Grenzabflusstiefe, hemin: Mindestenergiehoehe, Fr: Frouds Zahl</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Profil </w:t>
        <w:tab/>
        <w:t xml:space="preserve"> dist</w:t>
        <w:tab/>
        <w:t xml:space="preserve"> hp </w:t>
        <w:tab/>
        <w:t xml:space="preserve"> wsp </w:t>
        <w:tab/>
        <w:tab/>
        <w:t xml:space="preserve"> A </w:t>
        <w:tab/>
        <w:t xml:space="preserve"> U </w:t>
        <w:tab/>
        <w:t xml:space="preserve"> R </w:t>
        <w:tab/>
        <w:t xml:space="preserve"> v</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 </w:t>
        <w:tab/>
        <w:t xml:space="preserve"> [m] </w:t>
        <w:tab/>
        <w:t xml:space="preserve"> [m] </w:t>
        <w:tab/>
        <w:tab/>
        <w:t xml:space="preserve"> [m^2] </w:t>
        <w:tab/>
        <w:t xml:space="preserve"> [m] </w:t>
        <w:tab/>
        <w:t xml:space="preserve"> [m] </w:t>
        <w:tab/>
        <w:t xml:space="preserve"> [m/s]</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h0: </w:t>
        <w:tab/>
        <w:t xml:space="preserve"> 0.00 </w:t>
        <w:tab/>
        <w:t xml:space="preserve"> 5.00 </w:t>
        <w:tab/>
        <w:t xml:space="preserve"> 126.50 </w:t>
        <w:tab/>
        <w:t xml:space="preserve"> 150.0 </w:t>
        <w:tab/>
        <w:t xml:space="preserve">  51.2 </w:t>
        <w:tab/>
        <w:t xml:space="preserve">  2.93 </w:t>
        <w:tab/>
        <w:t xml:space="preserve"> 0.667</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h1: </w:t>
        <w:tab/>
        <w:t xml:space="preserve">500.00 </w:t>
        <w:tab/>
        <w:t xml:space="preserve"> 4.73 </w:t>
        <w:tab/>
        <w:t xml:space="preserve"> 126.53 </w:t>
        <w:tab/>
        <w:t xml:space="preserve"> 136.6 </w:t>
        <w:tab/>
        <w:t xml:space="preserve">  49.0 </w:t>
        <w:tab/>
        <w:t xml:space="preserve">  2.79 </w:t>
        <w:tab/>
        <w:t xml:space="preserve"> 0.732</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h2: </w:t>
        <w:tab/>
        <w:t xml:space="preserve">1000.00 </w:t>
        <w:tab/>
        <w:t xml:space="preserve"> 4.46 </w:t>
        <w:tab/>
        <w:t xml:space="preserve"> 126.56 </w:t>
        <w:tab/>
        <w:t xml:space="preserve"> 124.2 </w:t>
        <w:tab/>
        <w:t xml:space="preserve">  46.8 </w:t>
        <w:tab/>
        <w:t xml:space="preserve">  2.65 </w:t>
        <w:tab/>
        <w:t xml:space="preserve"> 0.805</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h3: </w:t>
        <w:tab/>
        <w:t xml:space="preserve">1500.00 </w:t>
        <w:tab/>
        <w:t xml:space="preserve"> 4.21 </w:t>
        <w:tab/>
        <w:t xml:space="preserve"> 126.61 </w:t>
        <w:tab/>
        <w:t xml:space="preserve"> 112.8 </w:t>
        <w:tab/>
        <w:t xml:space="preserve">  44.7 </w:t>
        <w:tab/>
        <w:t xml:space="preserve">  2.52 </w:t>
        <w:tab/>
        <w:t xml:space="preserve"> 0.887</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h4: </w:t>
        <w:tab/>
        <w:t xml:space="preserve">2000.00 </w:t>
        <w:tab/>
        <w:t xml:space="preserve"> 3.96 </w:t>
        <w:tab/>
        <w:t xml:space="preserve"> 126.66 </w:t>
        <w:tab/>
        <w:t xml:space="preserve"> 102.5 </w:t>
        <w:tab/>
        <w:t xml:space="preserve">  42.7 </w:t>
        <w:tab/>
        <w:t xml:space="preserve">  2.40 </w:t>
        <w:tab/>
        <w:t xml:space="preserve"> 0.976</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h5: </w:t>
        <w:tab/>
        <w:t xml:space="preserve">2500.00 </w:t>
        <w:tab/>
        <w:t xml:space="preserve"> 3.74 </w:t>
        <w:tab/>
        <w:t xml:space="preserve"> 126.74 </w:t>
        <w:tab/>
        <w:t xml:space="preserve">  93.3 </w:t>
        <w:tab/>
        <w:t xml:space="preserve">  40.8 </w:t>
        <w:tab/>
        <w:t xml:space="preserve">  2.29 </w:t>
        <w:tab/>
        <w:t xml:space="preserve"> 1.071</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h6: </w:t>
        <w:tab/>
        <w:t xml:space="preserve">3000.00 </w:t>
        <w:tab/>
        <w:t xml:space="preserve"> 3.54 </w:t>
        <w:tab/>
        <w:t xml:space="preserve"> 126.84 </w:t>
        <w:tab/>
        <w:t xml:space="preserve">  85.5 </w:t>
        <w:tab/>
        <w:t xml:space="preserve">  39.2 </w:t>
        <w:tab/>
        <w:t xml:space="preserve">  2.18 </w:t>
        <w:tab/>
        <w:t xml:space="preserve"> 1.170</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h7: </w:t>
        <w:tab/>
        <w:t xml:space="preserve">3500.00 </w:t>
        <w:tab/>
        <w:t xml:space="preserve"> 3.36 </w:t>
        <w:tab/>
        <w:t xml:space="preserve"> 126.96 </w:t>
        <w:tab/>
        <w:t xml:space="preserve">  78.9 </w:t>
        <w:tab/>
        <w:t xml:space="preserve">  37.7 </w:t>
        <w:tab/>
        <w:t xml:space="preserve">  2.09 </w:t>
        <w:tab/>
        <w:t xml:space="preserve"> 1.268</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h8: </w:t>
        <w:tab/>
        <w:t xml:space="preserve">4000.00 </w:t>
        <w:tab/>
        <w:t xml:space="preserve"> 3.22 </w:t>
        <w:tab/>
        <w:t xml:space="preserve"> 127.12 </w:t>
        <w:tab/>
        <w:t xml:space="preserve">  73.6 </w:t>
        <w:tab/>
        <w:t xml:space="preserve">  36.5 </w:t>
        <w:tab/>
        <w:t xml:space="preserve">  2.01 </w:t>
        <w:tab/>
        <w:t xml:space="preserve"> 1.359</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h9: </w:t>
        <w:tab/>
        <w:t xml:space="preserve">4500.00 </w:t>
        <w:tab/>
        <w:t xml:space="preserve"> 3.10 </w:t>
        <w:tab/>
        <w:t xml:space="preserve"> 127.30 </w:t>
        <w:tab/>
        <w:t xml:space="preserve">  69.6 </w:t>
        <w:tab/>
        <w:t xml:space="preserve">  35.6 </w:t>
        <w:tab/>
        <w:t xml:space="preserve">  1.95 </w:t>
        <w:tab/>
        <w:t xml:space="preserve"> 1.438</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h10: </w:t>
        <w:tab/>
        <w:t xml:space="preserve">5000.00 </w:t>
        <w:tab/>
        <w:t xml:space="preserve"> 3.02 </w:t>
        <w:tab/>
        <w:t xml:space="preserve"> 127.52 </w:t>
        <w:tab/>
        <w:t xml:space="preserve">  66.6 </w:t>
        <w:tab/>
        <w:t xml:space="preserve">  34.9 </w:t>
        <w:tab/>
        <w:t xml:space="preserve">  1.91 </w:t>
        <w:tab/>
        <w:t xml:space="preserve"> 1.501</w:t>
      </w:r>
    </w:p>
    <w:p>
      <w:pPr>
        <w:pStyle w:val="Normal"/>
        <w:widowControl w:val="false"/>
        <w:autoSpaceDE w:val="false"/>
        <w:rPr>
          <w:rFonts w:ascii="Courier New" w:hAnsi="Courier New" w:cs="Courier New"/>
          <w:sz w:val="16"/>
          <w:szCs w:val="20"/>
          <w:lang w:val="en-GB"/>
        </w:rPr>
      </w:pPr>
      <w:r>
        <w:rPr>
          <w:rFonts w:cs="Courier New" w:ascii="Courier New" w:hAnsi="Courier New"/>
          <w:sz w:val="16"/>
          <w:szCs w:val="20"/>
          <w:lang w:val="en-GB"/>
        </w:rPr>
        <w:t xml:space="preserve">h11: </w:t>
        <w:tab/>
        <w:t xml:space="preserve">5500.00 </w:t>
        <w:tab/>
        <w:t xml:space="preserve"> 2.96 </w:t>
        <w:tab/>
        <w:t xml:space="preserve"> 127.76 </w:t>
        <w:tab/>
        <w:t xml:space="preserve">  64.6 </w:t>
        <w:tab/>
        <w:t xml:space="preserve">  34.4 </w:t>
        <w:tab/>
        <w:t xml:space="preserve">  1.88 </w:t>
        <w:tab/>
        <w:t xml:space="preserve"> 1.548</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h12: </w:t>
        <w:tab/>
        <w:t xml:space="preserve">6000.00 </w:t>
        <w:tab/>
        <w:t xml:space="preserve"> 2.92 </w:t>
        <w:tab/>
        <w:t xml:space="preserve"> 128.02 </w:t>
        <w:tab/>
        <w:t xml:space="preserve">  63.2 </w:t>
        <w:tab/>
        <w:t xml:space="preserve">  34.1 </w:t>
        <w:tab/>
        <w:t xml:space="preserve">  1.86 </w:t>
        <w:tab/>
        <w:t xml:space="preserve"> 1.582</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h13: </w:t>
        <w:tab/>
        <w:t xml:space="preserve">6500.00 </w:t>
        <w:tab/>
        <w:t xml:space="preserve"> 2.89 </w:t>
        <w:tab/>
        <w:t xml:space="preserve"> 128.29 </w:t>
        <w:tab/>
        <w:t xml:space="preserve">  62.3 </w:t>
        <w:tab/>
        <w:t xml:space="preserve">  33.8 </w:t>
        <w:tab/>
        <w:t xml:space="preserve">  1.84 </w:t>
        <w:tab/>
        <w:t xml:space="preserve"> 1.604</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h14: </w:t>
        <w:tab/>
        <w:t xml:space="preserve">7000.00 </w:t>
        <w:tab/>
        <w:t xml:space="preserve"> 2.87 </w:t>
        <w:tab/>
        <w:t xml:space="preserve"> 128.57 </w:t>
        <w:tab/>
        <w:t xml:space="preserve">  61.8 </w:t>
        <w:tab/>
        <w:t xml:space="preserve">  33.7 </w:t>
        <w:tab/>
        <w:t xml:space="preserve">  1.83 </w:t>
        <w:tab/>
        <w:t xml:space="preserve"> 1.618</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h15: </w:t>
        <w:tab/>
        <w:t xml:space="preserve">7500.00 </w:t>
        <w:tab/>
        <w:t xml:space="preserve"> 2.86 </w:t>
        <w:tab/>
        <w:t xml:space="preserve"> 128.86 </w:t>
        <w:tab/>
        <w:t xml:space="preserve">  61.4 </w:t>
        <w:tab/>
        <w:t xml:space="preserve">  33.6 </w:t>
        <w:tab/>
        <w:t xml:space="preserve">  1.83 </w:t>
        <w:tab/>
        <w:t xml:space="preserve"> 1.628</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h16: </w:t>
        <w:tab/>
        <w:t xml:space="preserve">8000.00 </w:t>
        <w:tab/>
        <w:t xml:space="preserve"> 2.86 </w:t>
        <w:tab/>
        <w:t xml:space="preserve"> 129.16 </w:t>
        <w:tab/>
        <w:t xml:space="preserve">  61.2 </w:t>
        <w:tab/>
        <w:t xml:space="preserve">  33.6 </w:t>
        <w:tab/>
        <w:t xml:space="preserve">  1.82 </w:t>
        <w:tab/>
        <w:t xml:space="preserve"> 1.633</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h17: </w:t>
        <w:tab/>
        <w:t xml:space="preserve">8500.00 </w:t>
        <w:tab/>
        <w:t xml:space="preserve"> 2.85 </w:t>
        <w:tab/>
        <w:t xml:space="preserve"> 129.45 </w:t>
        <w:tab/>
        <w:t xml:space="preserve">  61.1 </w:t>
        <w:tab/>
        <w:t xml:space="preserve">  33.5 </w:t>
        <w:tab/>
        <w:t xml:space="preserve">  1.82 </w:t>
        <w:tab/>
        <w:t xml:space="preserve"> 1.637</w:t>
      </w:r>
    </w:p>
    <w:p>
      <w:pPr>
        <w:pStyle w:val="Normal"/>
        <w:widowControl w:val="false"/>
        <w:autoSpaceDE w:val="false"/>
        <w:rPr>
          <w:rFonts w:ascii="Courier New" w:hAnsi="Courier New" w:cs="Courier New"/>
          <w:sz w:val="16"/>
          <w:szCs w:val="20"/>
          <w:lang w:val="de-DE"/>
        </w:rPr>
      </w:pPr>
      <w:r>
        <w:rPr>
          <w:rFonts w:cs="Courier New" w:ascii="Courier New" w:hAnsi="Courier New"/>
          <w:sz w:val="16"/>
          <w:szCs w:val="20"/>
          <w:lang w:val="de-DE"/>
        </w:rPr>
        <w:t xml:space="preserve">h18: </w:t>
        <w:tab/>
        <w:t xml:space="preserve">9000.00 </w:t>
        <w:tab/>
        <w:t xml:space="preserve"> 2.85 </w:t>
        <w:tab/>
        <w:t xml:space="preserve"> 129.75 </w:t>
        <w:tab/>
        <w:t xml:space="preserve">  61.0 </w:t>
        <w:tab/>
        <w:t xml:space="preserve">  33.5 </w:t>
        <w:tab/>
        <w:t xml:space="preserve">  1.82 </w:t>
        <w:tab/>
        <w:t xml:space="preserve"> 1.639</w:t>
      </w:r>
    </w:p>
    <w:p>
      <w:pPr>
        <w:pStyle w:val="Normal"/>
        <w:widowControl w:val="false"/>
        <w:autoSpaceDE w:val="false"/>
        <w:rPr>
          <w:rFonts w:ascii="Arial" w:hAnsi="Arial" w:cs="Arial"/>
          <w:sz w:val="20"/>
          <w:szCs w:val="20"/>
          <w:lang w:val="de-DE"/>
        </w:rPr>
      </w:pPr>
      <w:r>
        <w:rPr>
          <w:rFonts w:cs="Courier New" w:ascii="Courier New" w:hAnsi="Courier New"/>
          <w:sz w:val="16"/>
          <w:szCs w:val="20"/>
          <w:lang w:val="de-DE"/>
        </w:rPr>
        <w:t xml:space="preserve">h19: </w:t>
        <w:tab/>
        <w:t xml:space="preserve">9500.00 </w:t>
        <w:tab/>
        <w:t xml:space="preserve"> 2.85 </w:t>
        <w:tab/>
        <w:t xml:space="preserve"> 130.05 </w:t>
        <w:tab/>
        <w:t xml:space="preserve">  61.0 </w:t>
        <w:tab/>
        <w:t xml:space="preserve">  33.5 </w:t>
        <w:tab/>
        <w:t xml:space="preserve">  1.82 </w:t>
        <w:tab/>
        <w:t xml:space="preserve"> 1.640</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Die Stauweite beträgt also gut 7’000m in diesem Fall. Mithilfe der Tabellenausgabe kann dies noch zusätzlich überprüft werden. Da die Normalabflusstiefe 2.85m beträgt, liegt die Stauweite definitionsgemäss dort, wo die Wassertiefe noch 1.01 x 2.85m = 2.87m beträgt. Die angegebene Stauweite korrespondiert also mit der darunter ausgegebenen Tabelle.</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t>Beispiel 2:</w:t>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Es soll in einem Kanal die Stauweite bestimmt werden.</w:t>
      </w:r>
    </w:p>
    <w:p>
      <w:pPr>
        <w:pStyle w:val="Normal"/>
        <w:widowControl w:val="false"/>
        <w:autoSpaceDE w:val="false"/>
        <w:rPr>
          <w:rFonts w:ascii="Arial" w:hAnsi="Arial" w:cs="Arial"/>
          <w:sz w:val="20"/>
          <w:szCs w:val="20"/>
          <w:lang w:val="de-DE"/>
        </w:rPr>
      </w:pPr>
      <w:r>
        <w:rPr>
          <w:rFonts w:cs="Arial" w:ascii="Arial" w:hAnsi="Arial"/>
          <w:sz w:val="20"/>
          <w:szCs w:val="20"/>
          <w:lang w:val="de-DE"/>
        </w:rPr>
        <w:t>Folgende Daten sind bekannt (Beispiel entnommen aus Hydraulik im Wasserbau von Rössert):</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 xml:space="preserve">bso: </w:t>
        <w:tab/>
        <w:t>10 [m]</w:t>
      </w:r>
    </w:p>
    <w:p>
      <w:pPr>
        <w:pStyle w:val="Normal"/>
        <w:widowControl w:val="false"/>
        <w:autoSpaceDE w:val="false"/>
        <w:rPr>
          <w:rFonts w:ascii="Arial" w:hAnsi="Arial" w:cs="Arial"/>
          <w:sz w:val="20"/>
          <w:szCs w:val="20"/>
          <w:lang w:val="de-DE"/>
        </w:rPr>
      </w:pPr>
      <w:r>
        <w:rPr>
          <w:rFonts w:cs="Arial" w:ascii="Arial" w:hAnsi="Arial"/>
          <w:sz w:val="20"/>
          <w:szCs w:val="20"/>
          <w:lang w:val="de-DE"/>
        </w:rPr>
        <w:t>m:</w:t>
        <w:tab/>
        <w:t>4 [-]</w:t>
      </w:r>
    </w:p>
    <w:p>
      <w:pPr>
        <w:pStyle w:val="Normal"/>
        <w:widowControl w:val="false"/>
        <w:autoSpaceDE w:val="false"/>
        <w:rPr>
          <w:rFonts w:ascii="Arial" w:hAnsi="Arial" w:cs="Arial"/>
          <w:sz w:val="20"/>
          <w:szCs w:val="20"/>
          <w:lang w:val="de-DE"/>
        </w:rPr>
      </w:pPr>
      <w:r>
        <w:rPr>
          <w:rFonts w:cs="Arial" w:ascii="Arial" w:hAnsi="Arial"/>
          <w:sz w:val="20"/>
          <w:szCs w:val="20"/>
          <w:lang w:val="de-DE"/>
        </w:rPr>
        <w:t>n:</w:t>
        <w:tab/>
        <w:t>4 [-]</w:t>
        <w:tab/>
      </w:r>
    </w:p>
    <w:p>
      <w:pPr>
        <w:pStyle w:val="Normal"/>
        <w:widowControl w:val="false"/>
        <w:autoSpaceDE w:val="false"/>
        <w:rPr>
          <w:rFonts w:ascii="Arial" w:hAnsi="Arial" w:cs="Arial"/>
          <w:sz w:val="20"/>
          <w:szCs w:val="20"/>
          <w:lang w:val="en-GB"/>
        </w:rPr>
      </w:pPr>
      <w:r>
        <w:rPr>
          <w:rFonts w:cs="Arial" w:ascii="Arial" w:hAnsi="Arial"/>
          <w:sz w:val="20"/>
          <w:szCs w:val="20"/>
          <w:lang w:val="en-GB"/>
        </w:rPr>
        <w:t>Q:</w:t>
        <w:tab/>
        <w:t>100 [m^3/s]</w:t>
      </w:r>
    </w:p>
    <w:p>
      <w:pPr>
        <w:pStyle w:val="Normal"/>
        <w:widowControl w:val="false"/>
        <w:autoSpaceDE w:val="false"/>
        <w:rPr>
          <w:rFonts w:ascii="Arial" w:hAnsi="Arial" w:cs="Arial"/>
          <w:sz w:val="20"/>
          <w:szCs w:val="20"/>
          <w:lang w:val="en-GB"/>
        </w:rPr>
      </w:pPr>
      <w:r>
        <w:rPr>
          <w:rFonts w:cs="Arial" w:ascii="Arial" w:hAnsi="Arial"/>
          <w:sz w:val="20"/>
          <w:szCs w:val="20"/>
          <w:lang w:val="en-GB"/>
        </w:rPr>
        <w:t>kst:</w:t>
        <w:tab/>
        <w:t>45 [m^(1/3)/s]</w:t>
      </w:r>
    </w:p>
    <w:p>
      <w:pPr>
        <w:pStyle w:val="Normal"/>
        <w:widowControl w:val="false"/>
        <w:autoSpaceDE w:val="false"/>
        <w:rPr>
          <w:rFonts w:ascii="Arial" w:hAnsi="Arial" w:cs="Arial"/>
          <w:sz w:val="20"/>
          <w:szCs w:val="20"/>
          <w:lang w:val="it-IT"/>
        </w:rPr>
      </w:pPr>
      <w:r>
        <w:rPr>
          <w:rFonts w:cs="Arial" w:ascii="Arial" w:hAnsi="Arial"/>
          <w:sz w:val="20"/>
          <w:szCs w:val="20"/>
          <w:lang w:val="it-IT"/>
        </w:rPr>
        <w:t>Iso:</w:t>
        <w:tab/>
        <w:t>0.0006 [-]</w:t>
      </w:r>
    </w:p>
    <w:p>
      <w:pPr>
        <w:pStyle w:val="Normal"/>
        <w:widowControl w:val="false"/>
        <w:autoSpaceDE w:val="false"/>
        <w:rPr>
          <w:rFonts w:ascii="Arial" w:hAnsi="Arial" w:cs="Arial"/>
          <w:sz w:val="20"/>
          <w:szCs w:val="20"/>
          <w:lang w:val="it-IT"/>
        </w:rPr>
      </w:pPr>
      <w:r>
        <w:rPr>
          <w:rFonts w:cs="Arial" w:ascii="Arial" w:hAnsi="Arial"/>
          <w:sz w:val="20"/>
          <w:szCs w:val="20"/>
          <w:lang w:val="it-IT"/>
        </w:rPr>
        <w:t>beta:</w:t>
        <w:tab/>
        <w:t>0.66667 [-]</w:t>
      </w:r>
    </w:p>
    <w:p>
      <w:pPr>
        <w:pStyle w:val="Normal"/>
        <w:widowControl w:val="false"/>
        <w:autoSpaceDE w:val="false"/>
        <w:rPr>
          <w:rFonts w:ascii="Arial" w:hAnsi="Arial" w:cs="Arial"/>
          <w:sz w:val="20"/>
          <w:szCs w:val="20"/>
          <w:lang w:val="it-IT"/>
        </w:rPr>
      </w:pPr>
      <w:r>
        <w:rPr>
          <w:rFonts w:cs="Arial" w:ascii="Arial" w:hAnsi="Arial"/>
          <w:sz w:val="20"/>
          <w:szCs w:val="20"/>
          <w:lang w:val="it-IT"/>
        </w:rPr>
        <w:t>l:</w:t>
        <w:tab/>
        <w:t>500 [-]</w:t>
      </w:r>
    </w:p>
    <w:p>
      <w:pPr>
        <w:pStyle w:val="Normal"/>
        <w:widowControl w:val="false"/>
        <w:autoSpaceDE w:val="false"/>
        <w:rPr>
          <w:rFonts w:ascii="Arial" w:hAnsi="Arial" w:cs="Arial"/>
          <w:sz w:val="20"/>
          <w:szCs w:val="20"/>
          <w:lang w:val="de-DE"/>
        </w:rPr>
      </w:pPr>
      <w:r>
        <w:rPr>
          <w:rFonts w:cs="Arial" w:ascii="Arial" w:hAnsi="Arial"/>
          <w:sz w:val="20"/>
          <w:szCs w:val="20"/>
          <w:lang w:val="de-DE"/>
        </w:rPr>
        <w:t>hu:</w:t>
        <w:tab/>
        <w:t>5 [m]</w:t>
      </w:r>
    </w:p>
    <w:p>
      <w:pPr>
        <w:pStyle w:val="Normal"/>
        <w:widowControl w:val="false"/>
        <w:autoSpaceDE w:val="false"/>
        <w:rPr>
          <w:rFonts w:ascii="Arial" w:hAnsi="Arial" w:cs="Arial"/>
          <w:sz w:val="20"/>
          <w:szCs w:val="20"/>
          <w:lang w:val="de-DE"/>
        </w:rPr>
      </w:pPr>
      <w:r>
        <w:rPr>
          <w:rFonts w:cs="Arial" w:ascii="Arial" w:hAnsi="Arial"/>
          <w:sz w:val="20"/>
          <w:szCs w:val="20"/>
          <w:lang w:val="de-DE"/>
        </w:rPr>
        <w:t>wsp:</w:t>
        <w:tab/>
        <w:t>126.5</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t xml:space="preserve">Betriebssysteme: </w:t>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 xml:space="preserve">Win95, Win98, NT4,Win2000 (ungetestet auf XP und ME) </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t xml:space="preserve">Quellcode: </w:t>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Der Quellcode wird voraussichtlich nicht veröffentlicht. Die in dem Programm verwendeten Algorithmen sind aber alle hinlänglich bekannt.</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en-GB"/>
        </w:rPr>
      </w:pPr>
      <w:r>
        <w:rPr>
          <w:rFonts w:cs="Arial" w:ascii="Arial" w:hAnsi="Arial"/>
          <w:sz w:val="20"/>
          <w:szCs w:val="20"/>
          <w:lang w:val="en-GB"/>
        </w:rPr>
        <w:t>copyright Programm</w:t>
      </w:r>
    </w:p>
    <w:p>
      <w:pPr>
        <w:pStyle w:val="Normal"/>
        <w:widowControl w:val="false"/>
        <w:autoSpaceDE w:val="false"/>
        <w:rPr>
          <w:rFonts w:ascii="Arial" w:hAnsi="Arial" w:cs="Arial"/>
          <w:sz w:val="20"/>
          <w:szCs w:val="20"/>
          <w:lang w:val="en-GB"/>
        </w:rPr>
      </w:pPr>
      <w:r>
        <w:rPr>
          <w:rFonts w:cs="Arial" w:ascii="Arial" w:hAnsi="Arial"/>
          <w:sz w:val="20"/>
          <w:szCs w:val="20"/>
          <w:lang w:val="en-GB"/>
        </w:rPr>
        <w:t>by</w:t>
      </w:r>
    </w:p>
    <w:p>
      <w:pPr>
        <w:pStyle w:val="Normal"/>
        <w:widowControl w:val="false"/>
        <w:autoSpaceDE w:val="false"/>
        <w:rPr>
          <w:rFonts w:ascii="Arial" w:hAnsi="Arial" w:cs="Arial"/>
          <w:sz w:val="20"/>
          <w:szCs w:val="20"/>
          <w:lang w:val="en-GB"/>
        </w:rPr>
      </w:pPr>
      <w:r>
        <w:rPr>
          <w:rFonts w:cs="Arial" w:ascii="Arial" w:hAnsi="Arial"/>
          <w:sz w:val="20"/>
          <w:szCs w:val="20"/>
          <w:lang w:val="en-GB"/>
        </w:rPr>
        <w:t>Roman Hartmann</w:t>
      </w:r>
    </w:p>
    <w:p>
      <w:pPr>
        <w:pStyle w:val="Normal"/>
        <w:widowControl w:val="false"/>
        <w:autoSpaceDE w:val="false"/>
        <w:rPr>
          <w:rFonts w:ascii="Arial" w:hAnsi="Arial" w:cs="Arial"/>
          <w:sz w:val="20"/>
          <w:szCs w:val="20"/>
          <w:lang w:val="de-DE"/>
        </w:rPr>
      </w:pPr>
      <w:r>
        <w:rPr>
          <w:rFonts w:cs="Arial" w:ascii="Arial" w:hAnsi="Arial"/>
          <w:sz w:val="20"/>
          <w:szCs w:val="20"/>
          <w:lang w:val="de-DE"/>
        </w:rPr>
        <w:t>Luzi Hartmann AG</w:t>
      </w:r>
    </w:p>
    <w:p>
      <w:pPr>
        <w:pStyle w:val="Normal"/>
        <w:widowControl w:val="false"/>
        <w:autoSpaceDE w:val="false"/>
        <w:rPr>
          <w:rFonts w:ascii="Arial" w:hAnsi="Arial" w:cs="Arial"/>
          <w:sz w:val="20"/>
          <w:szCs w:val="20"/>
          <w:lang w:val="de-DE"/>
        </w:rPr>
      </w:pPr>
      <w:r>
        <w:rPr>
          <w:rFonts w:cs="Arial" w:ascii="Arial" w:hAnsi="Arial"/>
          <w:sz w:val="20"/>
          <w:szCs w:val="20"/>
          <w:lang w:val="de-DE"/>
        </w:rPr>
        <w:t>Städtli 23</w:t>
      </w:r>
    </w:p>
    <w:p>
      <w:pPr>
        <w:pStyle w:val="Normal"/>
        <w:widowControl w:val="false"/>
        <w:autoSpaceDE w:val="false"/>
        <w:rPr>
          <w:rFonts w:ascii="Arial" w:hAnsi="Arial" w:cs="Arial"/>
          <w:sz w:val="20"/>
          <w:szCs w:val="20"/>
          <w:lang w:val="de-DE"/>
        </w:rPr>
      </w:pPr>
      <w:r>
        <w:rPr>
          <w:rFonts w:cs="Arial" w:ascii="Arial" w:hAnsi="Arial"/>
          <w:sz w:val="20"/>
          <w:szCs w:val="20"/>
          <w:lang w:val="de-DE"/>
        </w:rPr>
        <w:t>7304 Maienfeld</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luzi_hartmann@bluewin.ch</w:t>
      </w:r>
    </w:p>
    <w:p>
      <w:pPr>
        <w:pStyle w:val="Normal"/>
        <w:widowControl w:val="false"/>
        <w:autoSpaceDE w:val="false"/>
        <w:rPr>
          <w:rFonts w:ascii="Arial" w:hAnsi="Arial" w:cs="Arial"/>
          <w:sz w:val="20"/>
          <w:szCs w:val="20"/>
          <w:lang w:val="de-DE"/>
        </w:rPr>
      </w:pPr>
      <w:r>
        <w:rPr>
          <w:rFonts w:cs="Arial" w:ascii="Arial" w:hAnsi="Arial"/>
          <w:sz w:val="20"/>
          <w:szCs w:val="20"/>
          <w:lang w:val="de-DE"/>
        </w:rPr>
        <w:t>rhartmann@bluewin.ch</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Maienfeld, 22.12.2003</w:t>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t>Rechtsstatus:</w:t>
      </w:r>
    </w:p>
    <w:p>
      <w:pPr>
        <w:pStyle w:val="Normal"/>
        <w:widowControl w:val="false"/>
        <w:autoSpaceDE w:val="false"/>
        <w:rPr>
          <w:rFonts w:ascii="Arial" w:hAnsi="Arial" w:cs="Arial"/>
          <w:b/>
          <w:b/>
          <w:bCs/>
          <w:sz w:val="20"/>
          <w:szCs w:val="20"/>
          <w:lang w:val="de-DE"/>
        </w:rPr>
      </w:pPr>
      <w:r>
        <w:rPr>
          <w:rFonts w:cs="Arial" w:ascii="Arial" w:hAnsi="Arial"/>
          <w:b/>
          <w:bCs/>
          <w:sz w:val="20"/>
          <w:szCs w:val="20"/>
          <w:lang w:val="de-DE"/>
        </w:rPr>
      </w:r>
    </w:p>
    <w:p>
      <w:pPr>
        <w:pStyle w:val="Normal"/>
        <w:widowControl w:val="false"/>
        <w:autoSpaceDE w:val="false"/>
        <w:rPr>
          <w:rFonts w:ascii="Arial" w:hAnsi="Arial" w:cs="Arial"/>
          <w:sz w:val="20"/>
          <w:szCs w:val="20"/>
          <w:lang w:val="de-DE"/>
        </w:rPr>
      </w:pPr>
      <w:r>
        <w:rPr>
          <w:rFonts w:cs="Arial" w:ascii="Arial" w:hAnsi="Arial"/>
          <w:sz w:val="20"/>
          <w:szCs w:val="20"/>
          <w:lang w:val="de-DE"/>
        </w:rPr>
        <w:t>Dieses Programm ist Freeware.</w:t>
      </w:r>
    </w:p>
    <w:p>
      <w:pPr>
        <w:pStyle w:val="Normal"/>
        <w:widowControl w:val="false"/>
        <w:autoSpaceDE w:val="false"/>
        <w:rPr>
          <w:rFonts w:ascii="Arial" w:hAnsi="Arial" w:cs="Arial"/>
          <w:sz w:val="20"/>
          <w:szCs w:val="20"/>
          <w:lang w:val="de-DE"/>
        </w:rPr>
      </w:pPr>
      <w:r>
        <w:rPr>
          <w:rFonts w:cs="Arial" w:ascii="Arial" w:hAnsi="Arial"/>
          <w:sz w:val="20"/>
          <w:szCs w:val="20"/>
          <w:lang w:val="de-DE"/>
        </w:rPr>
        <w:t>Es wird keinerlei Garantie für die Funktion des Programmes und Richtigkeit der ausgeführten Berechnungen gewährt.</w:t>
      </w:r>
    </w:p>
    <w:p>
      <w:pPr>
        <w:pStyle w:val="Normal"/>
        <w:widowControl w:val="false"/>
        <w:autoSpaceDE w:val="false"/>
        <w:rPr>
          <w:rFonts w:ascii="Arial" w:hAnsi="Arial" w:cs="Arial"/>
          <w:sz w:val="20"/>
          <w:szCs w:val="20"/>
          <w:lang w:val="de-DE"/>
        </w:rPr>
      </w:pPr>
      <w:r>
        <w:rPr>
          <w:rFonts w:cs="Arial" w:ascii="Arial" w:hAnsi="Arial"/>
          <w:sz w:val="20"/>
          <w:szCs w:val="20"/>
          <w:lang w:val="de-DE"/>
        </w:rPr>
        <w:t>Jegliche Haftung für Schäden, die sich aus der Verwendung dieses Programmes ergeben, wird ausgeschloss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0"/>
      <w:szCs w:val="20"/>
      <w:lang w:val="de-DE"/>
    </w:rPr>
  </w:style>
  <w:style w:type="paragraph" w:styleId="Heading2">
    <w:name w:val="Heading 2"/>
    <w:basedOn w:val="Normal"/>
    <w:next w:val="Normal"/>
    <w:qFormat/>
    <w:pPr>
      <w:keepNext w:val="true"/>
      <w:numPr>
        <w:ilvl w:val="1"/>
        <w:numId w:val="1"/>
      </w:numPr>
      <w:outlineLvl w:val="1"/>
    </w:pPr>
    <w:rPr>
      <w:rFonts w:ascii="Arial" w:hAnsi="Arial" w:cs="Arial"/>
      <w:b/>
      <w:bCs/>
      <w:lang w:val="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4:26:00Z</dcterms:created>
  <dc:creator>Roman Hartmann</dc:creator>
  <dc:description/>
  <dc:language>en-US</dc:language>
  <cp:lastModifiedBy>Roman Hartmann</cp:lastModifiedBy>
  <dcterms:modified xsi:type="dcterms:W3CDTF">2003-12-22T08:23:00Z</dcterms:modified>
  <cp:revision>4</cp:revision>
  <dc:subject/>
  <dc:title>Erläuterungen zu Hydraulikprogramm</dc:title>
</cp:coreProperties>
</file>